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>EŞLEŞTİRME (NÜKLEİK ASİTLER)</w:t>
      </w:r>
    </w:p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68340</wp:posOffset>
                </wp:positionH>
                <wp:positionV relativeFrom="paragraph">
                  <wp:posOffset>-93345</wp:posOffset>
                </wp:positionV>
                <wp:extent cx="1624330" cy="14262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4320" cy="142632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3 ÇEŞİTTİ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MESAJCI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TAŞIYICI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RİBOZOM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454.2pt;margin-top:-7.35pt;width:127.85pt;height:11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3 ÇEŞİTTİR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MESAJCI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TAŞIYICI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RİBOZOM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8270</wp:posOffset>
                </wp:positionH>
                <wp:positionV relativeFrom="paragraph">
                  <wp:posOffset>-38100</wp:posOffset>
                </wp:positionV>
                <wp:extent cx="1713230" cy="1435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143496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KENDİNİ EŞL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210.1pt;margin-top:-3pt;width:134.85pt;height:11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KENDİNİ EŞLER</w:t>
                      </w:r>
                    </w:p>
                  </w:txbxContent>
                </v:textbox>
                <v:fill o:detectmouseclick="t" type="solid" color2="#0099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96180</wp:posOffset>
                </wp:positionH>
                <wp:positionV relativeFrom="paragraph">
                  <wp:posOffset>1512570</wp:posOffset>
                </wp:positionV>
                <wp:extent cx="2581275" cy="2289175"/>
                <wp:effectExtent l="12065" t="14605" r="1905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2289240"/>
                        </a:xfrm>
                        <a:prstGeom prst="irregularSeal2">
                          <a:avLst/>
                        </a:prstGeom>
                        <a:solidFill>
                          <a:srgbClr val="ff99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6600CC"/>
                                <w:lang w:val="tr-TR" w:bidi="ar-SA"/>
                              </w:rPr>
                              <w:t>R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ff9999" stroked="t" o:allowincell="f" style="position:absolute;margin-left:393.4pt;margin-top:119.1pt;width:203.2pt;height:180.2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6600CC"/>
                          <w:lang w:val="tr-TR" w:bidi="ar-SA"/>
                        </w:rPr>
                        <w:t>RNA</w:t>
                      </w:r>
                    </w:p>
                  </w:txbxContent>
                </v:textbox>
                <v:fill o:detectmouseclick="t" type="solid" color2="#0066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24165</wp:posOffset>
                </wp:positionH>
                <wp:positionV relativeFrom="paragraph">
                  <wp:posOffset>1562100</wp:posOffset>
                </wp:positionV>
                <wp:extent cx="1653540" cy="137731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3480" cy="137736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YAPISIN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RİBOZ ŞEK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BULUN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623.95pt;margin-top:123pt;width:130.15pt;height:10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YAPISIND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RİBOZ ŞEK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BULUNU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660</wp:posOffset>
                </wp:positionH>
                <wp:positionV relativeFrom="paragraph">
                  <wp:posOffset>3466465</wp:posOffset>
                </wp:positionV>
                <wp:extent cx="1623695" cy="16275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1627560"/>
                        </a:xfrm>
                        <a:prstGeom prst="ellipse">
                          <a:avLst/>
                        </a:prstGeom>
                        <a:solidFill>
                          <a:srgbClr val="ccff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TEK NÜKLEOTİD ZİNCİRİ TAŞ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33" stroked="t" o:allowincell="f" style="position:absolute;margin-left:15.8pt;margin-top:272.95pt;width:127.8pt;height:12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TEK NÜKLEOTİD ZİNCİRİ TAŞI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cc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4355</wp:posOffset>
                </wp:positionH>
                <wp:positionV relativeFrom="paragraph">
                  <wp:posOffset>1088390</wp:posOffset>
                </wp:positionV>
                <wp:extent cx="2700020" cy="2351405"/>
                <wp:effectExtent l="11430" t="14605" r="1968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2351520"/>
                        </a:xfrm>
                        <a:prstGeom prst="irregularSeal2">
                          <a:avLst/>
                        </a:prstGeom>
                        <a:solidFill>
                          <a:srgbClr val="ff99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6600CC"/>
                                <w:lang w:val="tr-TR" w:bidi="ar-SA"/>
                              </w:rPr>
                              <w:t>D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99" stroked="t" o:allowincell="f" style="position:absolute;margin-left:143.65pt;margin-top:85.7pt;width:212.55pt;height:185.1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6600CC"/>
                          <w:lang w:val="tr-TR" w:bidi="ar-SA"/>
                        </w:rPr>
                        <w:t>DNA</w:t>
                      </w:r>
                    </w:p>
                  </w:txbxContent>
                </v:textbox>
                <v:fill o:detectmouseclick="t" type="solid" color2="#0066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45020</wp:posOffset>
                </wp:positionH>
                <wp:positionV relativeFrom="paragraph">
                  <wp:posOffset>3684270</wp:posOffset>
                </wp:positionV>
                <wp:extent cx="1647825" cy="149796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14979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ÇİFT NÜKLEOTİD ZİNCİRİ TAŞ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562.6pt;margin-top:290.1pt;width:129.7pt;height:117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ÇİFT NÜKLEOTİD ZİNCİRİ TAŞIR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4575</wp:posOffset>
                </wp:positionH>
                <wp:positionV relativeFrom="paragraph">
                  <wp:posOffset>3836035</wp:posOffset>
                </wp:positionV>
                <wp:extent cx="1930400" cy="149796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0320" cy="149796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MİTOKONDRİ VE KLOROPLASTTA BULUN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282.25pt;margin-top:302.05pt;width:151.95pt;height:117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MİTOKONDRİ VE KLOROPLASTTA BULUNUR</w:t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75</wp:posOffset>
                </wp:positionH>
                <wp:positionV relativeFrom="paragraph">
                  <wp:posOffset>11430</wp:posOffset>
                </wp:positionV>
                <wp:extent cx="1713230" cy="14351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1434960"/>
                        </a:xfrm>
                        <a:prstGeom prst="ellipse">
                          <a:avLst/>
                        </a:prstGeom>
                        <a:solidFill>
                          <a:srgbClr val="cc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YAPISIN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DEOKSİRİBOZ ŞEK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BULUN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cc00" stroked="t" o:allowincell="f" style="position:absolute;margin-left:-0.25pt;margin-top:0.9pt;width:134.85pt;height:11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YAPISIND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DEOKSİRİBOZ ŞEK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BULUNUR</w:t>
                      </w:r>
                    </w:p>
                  </w:txbxContent>
                </v:textbox>
                <v:fill o:detectmouseclick="t" type="solid" color2="#3333ff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22:14:00Z</dcterms:created>
  <dc:creator>samsung</dc:creator>
  <dc:description/>
  <cp:keywords/>
  <dc:language>en-US</dc:language>
  <cp:lastModifiedBy>samsung</cp:lastModifiedBy>
  <dcterms:modified xsi:type="dcterms:W3CDTF">2010-12-27T22:14:00Z</dcterms:modified>
  <cp:revision>2</cp:revision>
  <dc:subject/>
  <dc:title>EŞLEŞTİRME (NÜKLEİK ASİTLER)</dc:title>
</cp:coreProperties>
</file>